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pter 4, section 3 – Sedimentary Roc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diment to Rock</w:t>
        <w:tab/>
        <w:tab/>
        <w:t xml:space="preserve">1.  Sediment is small, solid pieces of materials tha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come from rocks or living thing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2.  Formed through a series of processes: erosion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deposition, compaction, and cement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3.  erosion – running water, wind, or ice loos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and carry away fragments of ro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4.  Deposition – the process by which sedimen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settles out of the water or wind carrying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5.  Compaction – The processes that press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sediment together.  The sediment builds up ov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 xml:space="preserve">     time and presses down on the layers beneat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th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6.  Cementation – The process in which dissolved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minerals crystallize and glue particles of 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sediment together.  The dissolved minerals 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seep into the spaces between the particles and 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hen hard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ypes of sedimentary</w:t>
        <w:tab/>
        <w:t xml:space="preserve">1.  Clastic rocks – Rock fragments are squeez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cks</w:t>
        <w:tab/>
        <w:tab/>
        <w:tab/>
        <w:tab/>
        <w:t xml:space="preserve">      together.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A.  Examples: shale, sandstone,              conglomerate, and Brec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2.  Organic rocks – formed from the remains o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plants and animals.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A.  Coal forms from the remains of swamp  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lants.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B.  Limestone forms in oceans from coral,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lams, and oyst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3.  Chemical Rocks – minerals that are dissolved 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a solution crystalliz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A.  Limestone that is formed when calcite is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dissolved in water and then is removed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rom solution and forms crysta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s of Sedimentary</w:t>
        <w:tab/>
        <w:t xml:space="preserve">1. Throughout history used to make tools a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cks</w:t>
        <w:tab/>
        <w:tab/>
        <w:tab/>
        <w:tab/>
        <w:t xml:space="preserve">     building materia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2.  Flint was used to make arrowhea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3.  Limestone has been used for building material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because it is easy to cut and shape.  Also used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to make steel and cement.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1:56:00Z</dcterms:created>
  <dc:creator>Emory</dc:creator>
  <dc:description/>
  <dc:language>en-US</dc:language>
  <cp:lastModifiedBy>HASD</cp:lastModifiedBy>
  <cp:lastPrinted>2008-12-09T13:54:00Z</cp:lastPrinted>
  <dcterms:modified xsi:type="dcterms:W3CDTF">2008-12-09T18:59:00Z</dcterms:modified>
  <cp:revision>3</cp:revision>
  <dc:subject/>
  <dc:title>Chapter 4, section 3 – Sedimentary Rocks</dc:title>
</cp:coreProperties>
</file>